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82"/>
        <w:gridCol w:w="2675"/>
      </w:tblGrid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ES"/>
              </w:rPr>
              <w:t>Country</w:t>
            </w:r>
            <w:bookmarkStart w:id="0" w:name="Country"/>
            <w:bookmarkEnd w:id="0"/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ES"/>
              </w:rPr>
              <w:t>Nationality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Australi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Austral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Austri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Austr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Belgium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Belgium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Brazil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Brazil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Britain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Brit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Canad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Canad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Chin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Chinese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Denmark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Dan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Egypt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Egypt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England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Engl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Finland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Finn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France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Frenc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Germany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Germ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Greece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Greek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Hungary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Hungar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Italy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Ital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Japan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Japanese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Kore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Kore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exico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Mexic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Northern Ireland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Ir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oland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ol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ortugal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Portugese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Russi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Russi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cotland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cott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outh Afric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outh Afric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outhern Ireland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Ir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pain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pan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weden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wed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witzerland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Swiss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The Netherlands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Dutc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Turkey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Turk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The UK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British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The USA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American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Wales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CC" w:val="clear"/>
            <w:vAlign w:val="center"/>
          </w:tcPr>
          <w:p>
            <w:pPr>
              <w:pStyle w:val="Normal"/>
              <w:spacing w:lineRule="atLeast" w:line="238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  <w:t>Welsh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53:00Z</dcterms:created>
  <dc:creator> </dc:creator>
  <dc:description/>
  <cp:keywords/>
  <dc:language>en-US</dc:language>
  <cp:lastModifiedBy> </cp:lastModifiedBy>
  <cp:lastPrinted>2011-10-18T14:05:00Z</cp:lastPrinted>
  <dcterms:modified xsi:type="dcterms:W3CDTF">2012-09-30T07:53:00Z</dcterms:modified>
  <cp:revision>2</cp:revision>
  <dc:subject/>
  <dc:title/>
</cp:coreProperties>
</file>